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52"/>
          <w:szCs w:val="52"/>
        </w:rPr>
        <w:t>Modernizace spádoviště v žst. Praha Libeň vč. protihlukových opatřen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jc w:val="center"/>
              <w:rPr/>
            </w:pPr>
            <w:r>
              <w:rPr>
                <w:rFonts w:cs="Calibri" w:ascii="Calibri" w:hAnsi="Calibri"/>
                <w:b/>
                <w:lang w:val="cs-CZ"/>
              </w:rPr>
              <w:t>PS 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soubor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jc w:val="center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S 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olejové br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S 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ompresorovna a rozvod stlačeného vzduchu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PS 03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Automatizace spádov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S 0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tihluková zařízení kolejových brzd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S 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tihlukové clony kolejových brzd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S konstr. PHC PS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 odečet v případě, že nebude realizováno na základě měř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2.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řeložky kabelů PRE v prohlubn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pod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Úprava trakčního vedení dotčené části kolej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Úprava osvětlení dotčené části kolejiště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přípojka pro kolejové br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přípojka pro protihlukové zařízení kolejových brzd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emontáž a rekonstrukce stávající protihlukové stěn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rotihlukové stěny vysoké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lineRule="exact" w:line="240" w:before="120" w:after="0"/>
              <w:jc w:val="center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O 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Ukolejení kovo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Modernizace spádoviště v žst. Praha Libeň vč. protihlukových opatřen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44:00Z</dcterms:created>
  <dc:creator>Administrator</dc:creator>
  <dc:description/>
  <cp:keywords/>
  <dc:language>en-US</dc:language>
  <cp:lastModifiedBy>Dobrý Michael, Ing.</cp:lastModifiedBy>
  <cp:lastPrinted>2013-12-03T14:39:00Z</cp:lastPrinted>
  <dcterms:modified xsi:type="dcterms:W3CDTF">2015-10-26T15:05:00Z</dcterms:modified>
  <cp:revision>4</cp:revision>
  <dc:subject/>
  <dc:title>ZVLÁŠTNÍ TECHNICKÉ PODMÍNKY</dc:title>
</cp:coreProperties>
</file>